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>3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住房和城乡建设信息管理服务平台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住房和城乡建设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住房和城乡建设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9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4.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1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.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.9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唐山市住房和城乡建设信息管理服务平台项目的开发和实施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唐山市住房和城乡建设信息管理服务平台项目的开发和实施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开发数量（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发系统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底达到试运行标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.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资金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3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人员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楷体" w:hAnsi="楷体" w:eastAsia="楷体" w:cs="楷体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Calibri" w:hAnsi="Calibri" w:eastAsia="仿宋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楷体" w:hAnsi="楷体" w:eastAsia="楷体" w:cs="楷体"/>
      <w:b/>
      <w:bCs/>
      <w:sz w:val="32"/>
      <w:szCs w:val="32"/>
    </w:rPr>
  </w:style>
  <w:style w:type="character" w:styleId="3">
    <w:name w:val="标题 3 字符"/>
    <w:qFormat/>
    <w:rPr>
      <w:rFonts w:eastAsia="仿宋"/>
      <w:b/>
      <w:bCs/>
      <w:sz w:val="32"/>
      <w:szCs w:val="32"/>
    </w:rPr>
  </w:style>
  <w:style w:type="character" w:styleId="Style13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7:22:00Z</dcterms:created>
  <dc:creator>郑秋香</dc:creator>
  <dc:description/>
  <cp:keywords/>
  <dc:language>en-US</dc:language>
  <cp:lastModifiedBy>hsj</cp:lastModifiedBy>
  <dcterms:modified xsi:type="dcterms:W3CDTF">2021-02-23T07:51:00Z</dcterms:modified>
  <cp:revision>4</cp:revision>
  <dc:subject/>
  <dc:title/>
</cp:coreProperties>
</file>